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31-13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Review question: What had happened to Alexander’s vast dominion when he di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wo major segments of the empire that affected Judea were the Greek _______________ and the Greek ___________ empir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eleucid kings ruled over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tolemaic kings laid claim to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empire controlled Judea for the next 100 yea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ffect did this situation have upon Judea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y Jews migrated to ________________ in Egyp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ignificant thing happened to the Jews who were scattered throughout great portions of the Grecian empir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historic version of the Hebrew Scriptures was made during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two important results of this new vers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In 198 B.C., the control of Judea passed to Antiochus III of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is transfer of control affect the J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/>
      </w:pPr>
      <w:r>
        <w:rPr>
          <w:rFonts w:cs="Arial" w:ascii="Arial" w:hAnsi="Arial"/>
          <w:sz w:val="28"/>
          <w:szCs w:val="28"/>
        </w:rPr>
        <w:t>How many of the empires of Nebuchadnezzar’s dream have now come about?                     Name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mpire was now emerging and gaining pow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the parties involved in the Punic Wa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victories over Carthage, Rome turned its attention to ___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2:34:00Z</dcterms:created>
  <dc:creator>Frank D Vines</dc:creator>
  <dc:description/>
  <dc:language>en-US</dc:language>
  <cp:lastModifiedBy>Frank D Vines</cp:lastModifiedBy>
  <cp:lastPrinted>2006-03-10T20:48:00Z</cp:lastPrinted>
  <dcterms:modified xsi:type="dcterms:W3CDTF">2006-03-11T03:30:00Z</dcterms:modified>
  <cp:revision>4</cp:revision>
  <dc:subject/>
  <dc:title>Quarter 8 Lesson 19</dc:title>
</cp:coreProperties>
</file>